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" w:ascii="Arial" w:hAnsi="Arial"/>
          <w:i w:val="false"/>
          <w:caps w:val="false"/>
          <w:smallCaps w:val="false"/>
          <w:color w:val="000000"/>
          <w:spacing w:val="0"/>
        </w:rPr>
        <w:t>UPS</w:t>
      </w:r>
    </w:p>
    <w:p>
      <w:pPr>
        <w:pStyle w:val="TextBody"/>
        <w:widowControl/>
        <w:spacing w:before="0" w:after="12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ORD.. 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6_52 total Shipped 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1 total Shipped 4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2 total Shipped 6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3 total Shipped 7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4 total Shipped 7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5 total Shipped 7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6 total Shipped 6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7 total Shipped 8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8 total Shipped 6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09 total Shipped 5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0 total Shipped 6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1 total Shipped 68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2 total Shipped 77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3 total Shipped 5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4 total Shipped 8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5 total Shipped 6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6 total Shipped 5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7 total Shipped 9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8 total Shipped 5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19 total Shipped 6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0 total Shipped 67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1 total Shipped 48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2 total Shipped 5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3 total Shipped 7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4 total Shipped 7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5 total Shipped 6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6 total Shipped 5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7 total Shipped 7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8 total Shipped 6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29 total Shipped 78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0 total Shipped 79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1 total Shipped 6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2 total Shipped 6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3 total Shipped 6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4 total Shipped 7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5 total Shipped 4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6 total Shipped 5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7 total Shipped 7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8 total Shipped 7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39 total Shipped 58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0 total Shipped 59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1 total Shipped 6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2 total Shipped 6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3 total Shipped 5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4 total Shipped 7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5 total Shipped 69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6 total Shipped 8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7 total Shipped 5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8 total Shipped 9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49 total Shipped 8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50 total Shipped 97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51 total Shipped 6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7_52 total Shipped 2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1 total Shipped 5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2 total Shipped 6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3 total Shipped 68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4 total Shipped 47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5 total Shipped 57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6 total Shipped 6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7 total Shipped 6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8 total Shipped 7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09 total Shipped 4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0 total Shipped 62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1 total Shipped 7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2 total Shipped 7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3 total Shipped 6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4 total Shipped 5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5 total Shipped 49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6 total Shipped 6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7 total Shipped 57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8 total Shipped 5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19 total Shipped 6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0 total Shipped 7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1 total Shipped 7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2 total Shipped 5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3 total Shipped 7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4 total Shipped 6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5 total Shipped 6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6 total Shipped 56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7 total Shipped 51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8 total Shipped 70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29 total Shipped 55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30 total Shipped 6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31 total Shipped 63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32 total Shipped 74</w:t>
      </w:r>
      <w:r>
        <w:rP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  <w:t>2018_33 total Shipped 66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6:54Z</dcterms:created>
  <dc:creator/>
  <dc:description/>
  <dc:language>en-US</dc:language>
  <cp:lastModifiedBy/>
  <cp:revision>0</cp:revision>
  <dc:subject/>
  <dc:title/>
</cp:coreProperties>
</file>